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hapter 6 – A New Industrial Age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bCs/>
          <w:sz w:val="20"/>
          <w:u w:val="single"/>
        </w:rPr>
        <w:t>Chapter Objective</w:t>
      </w:r>
      <w:r>
        <w:rPr>
          <w:rFonts w:cs="Palatino Linotype" w:ascii="Palatino Linotype" w:hAnsi="Palatino Linotype"/>
          <w:b/>
          <w:bCs/>
          <w:sz w:val="20"/>
        </w:rPr>
        <w:t>: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To analyze the effects of various scientific discoveries and manufacturing innovations on the nature of work, the American labor movement, and businesses.</w:t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 xml:space="preserve">Section 1: </w:t>
      </w:r>
      <w:r>
        <w:rPr>
          <w:rFonts w:cs="Arial" w:ascii="Palatino Linotype" w:hAnsi="Palatino Linotype"/>
          <w:sz w:val="20"/>
          <w:u w:val="single"/>
        </w:rPr>
        <w:t xml:space="preserve">The Expansion of Industry  </w:t>
      </w:r>
    </w:p>
    <w:p>
      <w:pPr>
        <w:pStyle w:val="Normal"/>
        <w:rPr/>
      </w:pPr>
      <w:r>
        <w:rPr>
          <w:rFonts w:cs="Palatino Linotype" w:ascii="Palatino Linotype" w:hAnsi="Palatino Linotype"/>
          <w:i/>
          <w:iCs/>
          <w:sz w:val="20"/>
        </w:rPr>
        <w:t>Main Idea: At the end of the 19</w:t>
      </w:r>
      <w:r>
        <w:rPr>
          <w:rFonts w:cs="Palatino Linotype" w:ascii="Palatino Linotype" w:hAnsi="Palatino Linotype"/>
          <w:i/>
          <w:iCs/>
          <w:sz w:val="20"/>
          <w:vertAlign w:val="superscript"/>
        </w:rPr>
        <w:t>th</w:t>
      </w:r>
      <w:r>
        <w:rPr>
          <w:rFonts w:cs="Palatino Linotype" w:ascii="Palatino Linotype" w:hAnsi="Palatino Linotype"/>
          <w:i/>
          <w:iCs/>
          <w:sz w:val="20"/>
        </w:rPr>
        <w:t xml:space="preserve"> century, natural resources, creative ideas, and growing markets fueled an industrial boom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Explain how the abundance of natural resources, new recovery and refining methods, and new uses for them led to intensive industrialization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What led to the nation’s oil boom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What was the Bessemer process and how did it fuel steel productio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  <w:szCs w:val="20"/>
        </w:rPr>
        <w:t>What were some of the new uses in the U.S. for steel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Identify inventions that changed the way people lived and worked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How did harnessing of electricity transform American busines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  <w:szCs w:val="20"/>
        </w:rPr>
        <w:t>How did new inventions and products affect people at home and at work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2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Section 2: The Age of the Railroads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The growth and consolidation of railroads benefited the nation but also led to corruption and required government regulation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Identify the role of the railroads in unifying the country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How did the government facilitate the expansion of the railroad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What were the positive and negative aspects of railroad expansion? 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How did railroad time work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List positive and negative effects of railroads on the nation’s economy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How did the growth of railroad lines promote the growth of cities and trad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What was the Crédit Mobilier scandal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Summarize reasons for and outcomes of the demand for railroad reform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For what reasons were farmers angry with railroad compani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How did the Granger laws help farmer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What was the Interstate Commerce Act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Section 3: Politics Big Business and Labor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The expansion of industry resulted in the growth of big business and prompted laborers to form unions to better their lives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Identify management and business strategies that contributed to the success of business tycoons such as Andrew Carnegie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What business did Andrew Carnegie dominat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  <w:szCs w:val="20"/>
        </w:rPr>
        <w:t>What was the difference between vertical integration and horizontal integratio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Explain Social Darwinism and its effects on society</w:t>
      </w:r>
      <w:r>
        <w:rPr>
          <w:rFonts w:cs="Arial" w:ascii="Palatino Linotype" w:hAnsi="Palatino Linotype"/>
          <w:sz w:val="20"/>
          <w:szCs w:val="20"/>
        </w:rPr>
        <w:t>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What does the theory of Social Darwinism advocat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What methods did ruthless business operators use to eliminate their competitio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  <w:szCs w:val="20"/>
        </w:rPr>
        <w:t>Why did the nation’s business boom bypass the South</w:t>
      </w:r>
      <w:r>
        <w:rPr>
          <w:rFonts w:cs="Arial" w:ascii="Palatino Linotype" w:hAnsi="Palatino Linotype"/>
          <w:sz w:val="20"/>
        </w:rPr>
        <w:t>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Summarize the emergence and growth of unions</w:t>
      </w:r>
      <w:r>
        <w:rPr>
          <w:rFonts w:cs="Arial" w:ascii="Palatino Linotype" w:hAnsi="Palatino Linotype"/>
          <w:sz w:val="20"/>
          <w:szCs w:val="20"/>
        </w:rPr>
        <w:t>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Palatino Linotype" w:hAnsi="Palatino Linotype"/>
          <w:sz w:val="20"/>
        </w:rPr>
        <w:t>What conditions did many factory workers face in the late 19</w:t>
      </w:r>
      <w:r>
        <w:rPr>
          <w:rFonts w:cs="Arial" w:ascii="Palatino Linotype" w:hAnsi="Palatino Linotype"/>
          <w:sz w:val="20"/>
          <w:vertAlign w:val="superscript"/>
        </w:rPr>
        <w:t>th</w:t>
      </w:r>
      <w:r>
        <w:rPr>
          <w:rFonts w:cs="Arial" w:ascii="Palatino Linotype" w:hAnsi="Palatino Linotype"/>
          <w:sz w:val="20"/>
        </w:rPr>
        <w:t xml:space="preserve"> century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at did labor unions advocat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</w:rPr>
        <w:t>What different types of unions emerged during the nation’s industrial boom?</w:t>
      </w:r>
    </w:p>
    <w:p>
      <w:pPr>
        <w:pStyle w:val="Normal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Explain the violent reactions of industry and government to union strike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Palatino Linotype" w:hAnsi="Palatino Linotype"/>
          <w:sz w:val="20"/>
        </w:rPr>
        <w:t>What were the reasons for the various strikes during the late 19</w:t>
      </w:r>
      <w:r>
        <w:rPr>
          <w:rFonts w:cs="Arial" w:ascii="Palatino Linotype" w:hAnsi="Palatino Linotype"/>
          <w:sz w:val="20"/>
          <w:vertAlign w:val="superscript"/>
        </w:rPr>
        <w:t>th</w:t>
      </w:r>
      <w:r>
        <w:rPr>
          <w:rFonts w:cs="Arial" w:ascii="Palatino Linotype" w:hAnsi="Palatino Linotype"/>
          <w:sz w:val="20"/>
        </w:rPr>
        <w:t xml:space="preserve"> century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hat role did women play in the labor movemen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How did management and the government react to union activity?</w:t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sz w:val="20"/>
      <w:u w:val="single"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22"/>
      <w:u w:val="single"/>
    </w:rPr>
  </w:style>
  <w:style w:type="paragraph" w:styleId="TextBody">
    <w:name w:val="Body Text"/>
    <w:basedOn w:val="Normal"/>
    <w:pPr/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8:45:00Z</dcterms:created>
  <dc:creator>Teacher</dc:creator>
  <dc:description/>
  <dc:language>en-US</dc:language>
  <cp:lastModifiedBy>CBSD</cp:lastModifiedBy>
  <cp:lastPrinted>2006-01-26T13:29:00Z</cp:lastPrinted>
  <dcterms:modified xsi:type="dcterms:W3CDTF">2006-03-22T15:04:00Z</dcterms:modified>
  <cp:revision>5</cp:revision>
  <dc:subject/>
  <dc:title>Chapter 11 – The First World War</dc:title>
</cp:coreProperties>
</file>